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jc w:val="center"/>
        <w:rPr/>
      </w:pPr>
      <w:r>
        <w:rPr/>
        <w:t>«О внесении изменений в статью 2 Закона Новосибирской области «Об органах местного самоуправления муниципальных районов Новосибирской области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статью 2 Закона Новосибирской области «Об органах местного самоуправления муниципальных районо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«О внесении изменений в статью 2 Закона Новосибирской области «Об органах местного самоуправления муниципальных районов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ю 2 Закона Новосибирской области «Об органах местного самоуправления муниципальных районов Новосибирской области»,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43:00Z</dcterms:created>
  <dc:creator>User</dc:creator>
  <dc:description/>
  <cp:keywords/>
  <dc:language>en-US</dc:language>
  <cp:lastModifiedBy>Беляева Светлана Викторовна</cp:lastModifiedBy>
  <cp:lastPrinted>2020-10-12T15:38:00Z</cp:lastPrinted>
  <dcterms:modified xsi:type="dcterms:W3CDTF">2020-10-12T08:38:00Z</dcterms:modified>
  <cp:revision>5</cp:revision>
  <dc:subject/>
  <dc:title> </dc:title>
</cp:coreProperties>
</file>